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Implementarea  ucenicie la nivelul conducerii bisericii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conștietizare existenței unor nevoi în viața personală de de slujire;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acoperirea nevoilor într-un context relațional de ucenicie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tabilirea nevoilor care ne-au condus spre ucenic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lecând de la proficul ucenicului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să fie – caracter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să știe – convingeri biblice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să facă – abilități spirituale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ât și caracteristile lucrătorului echipat am înțeles că sunt anumite nevoile care trebuie împlinite, și anume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creșterea prezbiterilor în inimitatea cu Dumnezeu prin formare de convingeri biblice și cultivarea unor deprinderi spirituale. Maturizare personală a prezbiterilor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cultivarea intimității în relația de cuplu cât și preocuparea lor pentru educarea copiilor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ce este biserica și care sunt funcțiile ei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Închinare;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Zidire;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Evanghelizare și misiune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responsabilitatate conducătorului(prezbiter):conducere, hrănire, veghere, îngrijire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imaginea de ansamblu a unui conducător(prezbiter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53340</wp:posOffset>
            </wp:positionV>
            <wp:extent cx="4354830" cy="2968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0" w:leader="none"/>
          <w:tab w:val="center" w:pos="4730" w:leader="none"/>
        </w:tabs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echiparea conducătorilor cu anumite abilități</w:t>
      </w:r>
    </w:p>
    <w:p>
      <w:pPr>
        <w:pStyle w:val="Normal"/>
        <w:tabs>
          <w:tab w:val="clear" w:pos="720"/>
          <w:tab w:val="left" w:pos="700" w:leader="none"/>
          <w:tab w:val="center" w:pos="473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existența unor principii de dezvoltare a bisericilor care cresc. DNB</w:t>
      </w:r>
    </w:p>
    <w:p>
      <w:pPr>
        <w:pStyle w:val="Normal"/>
        <w:tabs>
          <w:tab w:val="clear" w:pos="720"/>
          <w:tab w:val="left" w:pos="700" w:leader="none"/>
          <w:tab w:val="center" w:pos="4730" w:leader="none"/>
        </w:tabs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Ucenicie</w:t>
      </w:r>
    </w:p>
    <w:p>
      <w:pPr>
        <w:pStyle w:val="Normal"/>
        <w:tabs>
          <w:tab w:val="clear" w:pos="720"/>
          <w:tab w:val="left" w:pos="700" w:leader="none"/>
          <w:tab w:val="center" w:pos="4730" w:leader="none"/>
        </w:tabs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ormarea conducătorilor s-a făcut în context de grup mic de ucenicie pe cursurile BEE.</w:t>
      </w:r>
    </w:p>
    <w:p>
      <w:pPr>
        <w:pStyle w:val="Normal"/>
        <w:tabs>
          <w:tab w:val="clear" w:pos="720"/>
          <w:tab w:val="left" w:pos="700" w:leader="none"/>
          <w:tab w:val="center" w:pos="473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Ucenicia implică disponibilitate, cost și devotament. Întâlnirile de ucenicie erau non formale care implica îndeplinirea anumite cerințe care viza aplicare în viața personală cât și implicarea în slujirea Domnului. </w:t>
      </w:r>
    </w:p>
    <w:p>
      <w:pPr>
        <w:pStyle w:val="Normal"/>
        <w:tabs>
          <w:tab w:val="clear" w:pos="720"/>
          <w:tab w:val="left" w:pos="700" w:leader="none"/>
          <w:tab w:val="center" w:pos="4730" w:leader="none"/>
        </w:tabs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0" w:leader="none"/>
          <w:tab w:val="center" w:pos="4730" w:leader="none"/>
        </w:tabs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0" w:leader="none"/>
          <w:tab w:val="center" w:pos="473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Ovi: Ca să iau o lecție din Siguranțe și să o structurez pe: Convingeri biblice, deprinderi, caracter și perspectivă, îmi ia tot timpul de o oră.</w:t>
      </w:r>
    </w:p>
    <w:p>
      <w:pPr>
        <w:pStyle w:val="Normal"/>
        <w:tabs>
          <w:tab w:val="clear" w:pos="720"/>
          <w:tab w:val="left" w:pos="700" w:leader="none"/>
          <w:tab w:val="center" w:pos="4730" w:leader="none"/>
        </w:tabs>
        <w:spacing w:before="80" w:after="4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</w:r>
    </w:p>
    <w:sectPr>
      <w:type w:val="nextPage"/>
      <w:pgSz w:w="11906" w:h="16838"/>
      <w:pgMar w:left="1296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40"/>
      <w:jc w:val="center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20:42:00Z</dcterms:created>
  <dc:creator>Petrica Ursache</dc:creator>
  <dc:description/>
  <cp:keywords/>
  <dc:language>en-US</dc:language>
  <cp:lastModifiedBy>Vasile Paul-Faina</cp:lastModifiedBy>
  <dcterms:modified xsi:type="dcterms:W3CDTF">2023-04-18T19:49:00Z</dcterms:modified>
  <cp:revision>12</cp:revision>
  <dc:subject/>
  <dc:title/>
</cp:coreProperties>
</file>